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rPr/>
      </w:pPr>
      <w:r>
        <w:rPr/>
        <w:t>22 марта 2013                                                                                                № 37</w:t>
      </w:r>
      <w:r>
        <w:rPr>
          <w:b/>
          <w:sz w:val="32"/>
          <w:szCs w:val="32"/>
        </w:rPr>
        <w:tab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ело Галк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  <w:t>ОБ УТВЕРЖДЕНИИ ПОРЯДКА ОФОРМЛЕНИЯ И РЕГИСТРАЦИИ НОРМАТИВНЫХ ПРАВОВЫХ АКТОВ СЕЛЬСКОГО ПОСЕЛЕНИЯ «ГАЛ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>1. Утвердить порядок оформления и регистрации нормативных правовых актов Совета сельского поселения «Галкинское» (прилагается).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>Глава сельского поселения  «Галкинское»                                     Л.П. Галицкая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</w:t>
      </w:r>
      <w:r>
        <w:rPr/>
        <w:t>решением Совета сельского поселения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Галкинское»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22 марта 2013 года  № 37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</w:t>
      </w:r>
      <w:r>
        <w:rPr>
          <w:b/>
        </w:rPr>
        <w:t>ПОРЯДОК ОФОРМЛЕНИЯ И РЕГИСТРАЦИИ НОРМАТИВНЫХ ПРАВОВЫХ АКТОВ СОВЕТА СЕЛЬСКОГО ПОСЕЛЕНИЯ «ГАЛКИНСКОЕ»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Настоящий порядок принят в целях упорядочения оформления и регистрации нормативных правовых актов Совета сельского поселения «Галкинское», исключения дублирования номеров решений, принятых Советом сельского поселения «Галкинское»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</w:t>
      </w: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1. Настоящий порядок определяет процедуру оформления и регистрации нормативных правовых актов Совета сельского поселения «Галкинское» и не распространяется на иные муниципальные правовые акты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2. Нормативным правовым актом Совета сельского поселения «Галкинское» является решение, обязательное для исполнения на территории сельского поселения «Галкинское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Существенными признаками, характеризующими нормативный правовой акт, являются: издание его в установленном порядке Совета сельского поселения «Галкинское» в пределах его компетенции, наличие в нем правовых норм (правил поведения), обязательных для неопределенного круга лиц, рассчитанных на неоднократное применение, направленных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3. Нормативный правовой акт, принятый Советом сельского поселения «Галкинское» подлежит направлению главе сельского поселении «Галкинское» для подписания и обнародования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>2. Порядок оформления нормативных правовых актов Совета сельского поселения «Галкинское»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4. Решения Совета сельского поселения «Галкинское» печатается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размером № 14 на стандартных листах бумаги формата А4. Верхнее поле первой страницы должно составлять 1,5 см, последующих-2см, нижнее - 2 см, левое поле - 3,5 см, правое - 1,0 см.</w:t>
      </w:r>
    </w:p>
    <w:p>
      <w:pPr>
        <w:pStyle w:val="Normal"/>
        <w:rPr/>
      </w:pPr>
      <w:r>
        <w:rPr/>
        <w:t>5. Решения Совета сельского поселения «Галкинское» имеют следующие реквизиты: наименование вида акта, дата принятия, номер акта, место издания, наименование правового акта, текст, подпис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1 межстрочный интервал прописными буквами полужирным шрифтом размером № 14 печатается полное наименование представительного органа муниципального образования.</w:t>
      </w:r>
    </w:p>
    <w:p>
      <w:pPr>
        <w:pStyle w:val="Normal"/>
        <w:rPr/>
      </w:pPr>
      <w:r>
        <w:rPr/>
        <w:t>Через 2-3 межстрочных интервала печатается полное вид акта – «РЕШЕНИЕ», прописными буквами полужирным шрифтом размером № 16 выравнивается по центру.</w:t>
      </w:r>
    </w:p>
    <w:p>
      <w:pPr>
        <w:pStyle w:val="Normal"/>
        <w:rPr/>
      </w:pPr>
      <w:r>
        <w:rPr/>
        <w:t>Следующей строкой указывается дата принятия нормативного правового акта и его номер.</w:t>
      </w:r>
    </w:p>
    <w:p>
      <w:pPr>
        <w:pStyle w:val="Normal"/>
        <w:rPr/>
      </w:pPr>
      <w:r>
        <w:rPr/>
        <w:t>Реквизит «дата» оформляется словесно-цифровым способом. Печатается от левой границы текстового поля. Реквизит «номер» располагается у правой границы текстового поля.</w:t>
      </w:r>
    </w:p>
    <w:p>
      <w:pPr>
        <w:pStyle w:val="Normal"/>
        <w:rPr/>
      </w:pPr>
      <w:r>
        <w:rPr/>
        <w:t>Интервалом ниже располагается реквизит «место издания» оформляется по центру листа.</w:t>
      </w:r>
    </w:p>
    <w:p>
      <w:pPr>
        <w:pStyle w:val="Normal"/>
        <w:rPr/>
      </w:pPr>
      <w:r>
        <w:rPr/>
        <w:t>Наименование нормативного правового акта в краткой форме обозначает предмет, регулируемый данным нормативным правовым актом, и содержит ответ на вопрос «о чем? (о ком?)»; пишется с прописной буквы; наименование отделяется от предыдущего реквизита 3 межстрочными интервалами и печатается через один интервал, выделяется полужирным шрифтом № 14, выравнивается по центру, точка в конце наименования не ставится.</w:t>
      </w:r>
    </w:p>
    <w:p>
      <w:pPr>
        <w:pStyle w:val="Normal"/>
        <w:rPr/>
      </w:pPr>
      <w:r>
        <w:rPr/>
        <w:t>Текстовая часть отделяется от наименования нормативного правового акта 2-3 межстрочными интервалами. Текстовая часть нормативного правового акта делится на вводную часть и содержательную часть. Вводная часть завершается словом «РЕШИЛ» или «РЕШИЛА», которое печатается шрифтом размером № 14. Вводная часть включается для разъяснения мотивов и целей принятия нормативного правового акта, должна содержать ссылку на законы или иные нормативные правовые акты, в  соответствии с которыми или во исполнение которых принимается нормативный правовой акт.</w:t>
      </w:r>
    </w:p>
    <w:p>
      <w:pPr>
        <w:pStyle w:val="Normal"/>
        <w:rPr/>
      </w:pPr>
      <w:r>
        <w:rPr/>
        <w:t>Содержательная часть нормативного правового акта может подразделяться на пункты и подпункты пунктов. Пункты, подпункты пунктов имеют сквозную нумерацию, располагаются в последовательности, обеспечивающей логическое развитие темы. Пункты, подпункты пунктов нумеруются арабскими цифрами.</w:t>
      </w:r>
    </w:p>
    <w:p>
      <w:pPr>
        <w:pStyle w:val="Normal"/>
        <w:rPr/>
      </w:pPr>
      <w:r>
        <w:rPr/>
        <w:t>Текстовая часть печатается шрифтом № 14. Текст должен быть четким, по возможности кратким, последовательным, исключающим возможность двоякого толкования.</w:t>
      </w:r>
    </w:p>
    <w:p>
      <w:pPr>
        <w:pStyle w:val="Normal"/>
        <w:rPr/>
      </w:pPr>
      <w:r>
        <w:rPr/>
        <w:t>Все изменения, вносимые в ранее принятый нормативный правовой акт, должны соответствовать структуре основного нормативного правового акта.</w:t>
      </w:r>
    </w:p>
    <w:p>
      <w:pPr>
        <w:pStyle w:val="Normal"/>
        <w:rPr/>
      </w:pPr>
      <w:r>
        <w:rPr/>
        <w:t>Листы нормативного правового акта сельского поселения «Галкинское» должны быть пронумерованы, начиная со второго листа.</w:t>
      </w:r>
    </w:p>
    <w:p>
      <w:pPr>
        <w:pStyle w:val="Normal"/>
        <w:rPr/>
      </w:pPr>
      <w:r>
        <w:rPr/>
        <w:t>Ниже текстовой части указывается должность, фамилия, имя, отчество лица подписавшего нормативный правовой акт Совета сельского поселения «Галкин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  <w:t>Нормативный правовой акт может иметь приложения: планы, программы, положения, порядки, перечни, таблицы и др.</w:t>
      </w:r>
    </w:p>
    <w:p>
      <w:pPr>
        <w:pStyle w:val="Normal"/>
        <w:rPr/>
      </w:pPr>
      <w:r>
        <w:rPr/>
        <w:t>Если в тексте акта дается ссылка «согласно приложению» или «прилагается» (при наличии нескольких приложений они нумеруются арабскими цифрами), то в верхнем правом углу первой страницы приложения пишется слово «ПРИЛОЖЕНИЕ», ниже через межстрочный интервал дается ссылка на нормативный правовой акт, его дату, номер. Длина строки не должна превышать 8 см и ограничиваться правым полем документа.</w:t>
      </w:r>
    </w:p>
    <w:p>
      <w:pPr>
        <w:pStyle w:val="Normal"/>
        <w:rPr/>
      </w:pPr>
      <w:r>
        <w:rPr/>
        <w:t>Приложения оформляются на отдельных листах с соблюдением требований по оформлению, идентичных требованиям по оформлению нормативных правовых актов Совета сельского поселения «Галкинское».</w:t>
      </w:r>
    </w:p>
    <w:p>
      <w:pPr>
        <w:pStyle w:val="Normal"/>
        <w:rPr/>
      </w:pPr>
      <w:r>
        <w:rPr/>
        <w:t>Приложения заканчиваются чертой длиной 2-3 см, которая располагается по центру от текста на расстоянии примерно 3 межстрочных интервалов.</w:t>
      </w:r>
    </w:p>
    <w:p>
      <w:pPr>
        <w:pStyle w:val="Normal"/>
        <w:rPr/>
      </w:pPr>
      <w:r>
        <w:rPr/>
        <w:t>При наличии в тексте нормативного правового акта Совета сельского поселения «Галкинское» формулировки «Утвердить» (прилагаемое положение, план мероприятий и др.) на самом приложении в правом углу располагается  слово «УТВЕРЖДЕНО» или «УТВЕРЖДЕН» (согласованное в роде и числе с первым словом наименования приложения) со ссылкой на нормативный правовой акт Совета сельского поселения «Галкинское», его дату, номер.</w:t>
      </w:r>
    </w:p>
    <w:p>
      <w:pPr>
        <w:pStyle w:val="Normal"/>
        <w:rPr/>
      </w:pPr>
      <w:r>
        <w:rPr/>
        <w:t>Заголовок к тексту приложения печатается центрированным способом.</w:t>
      </w:r>
    </w:p>
    <w:p>
      <w:pPr>
        <w:pStyle w:val="Normal"/>
        <w:rPr/>
      </w:pPr>
      <w:r>
        <w:rPr/>
        <w:t>Наименование вида документа – приложения (первое слово заголовка приложения) выделяется прописными буквами, полужирным шрифтом размером № 14.</w:t>
      </w:r>
    </w:p>
    <w:p>
      <w:pPr>
        <w:pStyle w:val="Normal"/>
        <w:rPr/>
      </w:pPr>
      <w:r>
        <w:rPr/>
        <w:t>Наименование приложения отделяется от даты и номера акта 4 интервалами, от текста приложения – 2-3 межстрочными интервалами.</w:t>
      </w:r>
    </w:p>
    <w:p>
      <w:pPr>
        <w:pStyle w:val="Normal"/>
        <w:rPr/>
      </w:pPr>
      <w:r>
        <w:rPr/>
        <w:t>При наличии в тексте приложения нескольких разделов их наименования печатаются центрированным способом (относительно границ текста). Точка в конце наименования не ставится. Допускается выделять наименования разделов полужирным шрифтом.</w:t>
      </w:r>
    </w:p>
    <w:p>
      <w:pPr>
        <w:pStyle w:val="Normal"/>
        <w:rPr/>
      </w:pPr>
      <w:r>
        <w:rPr/>
        <w:t>Текст приложения может быть оформлен в виде таблицы. Графы и строки таблицы должны иметь заголовки, выраженные именем существительным в именительном падеже. Если таблица печатается более чем на одной странице, графы таблицы должны быть пронумерованы, и на следующих страницах печатаются только номера этих граф.</w:t>
      </w:r>
    </w:p>
    <w:p>
      <w:pPr>
        <w:pStyle w:val="Normal"/>
        <w:rPr/>
      </w:pPr>
      <w:r>
        <w:rPr/>
        <w:t>6. Номер нормативного правового акта проставляется в порядке, установленном регламентом Совета сельского поселения «Галкинско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рядок регистрации нормативных правовых актов Совета сельского поселения «Галкинское»</w:t>
      </w:r>
    </w:p>
    <w:p>
      <w:pPr>
        <w:pStyle w:val="Normal"/>
        <w:rPr/>
      </w:pPr>
      <w:r>
        <w:rPr/>
        <w:t xml:space="preserve">7. Нормативный правовой акт, не позднее 1 рабочего дня со дня его принятия регистрируется у специалиста Совета сельского поселения «Галкинское» в журнале регистрации принятых нормативных правовых актов с указанием порядкового номера и даты его принятия Советом сельского поселения </w:t>
      </w:r>
    </w:p>
    <w:p>
      <w:pPr>
        <w:pStyle w:val="Normal"/>
        <w:rPr/>
      </w:pPr>
      <w:r>
        <w:rPr/>
        <w:t xml:space="preserve">«Галкинское», наименования, даты направления его главе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  <w:t>поселения «Галкинское» для подписания и даты его подписания главой сельского поселения «Галкинское».</w:t>
      </w:r>
    </w:p>
    <w:p>
      <w:pPr>
        <w:pStyle w:val="Normal"/>
        <w:rPr/>
      </w:pPr>
      <w:r>
        <w:rPr/>
        <w:t>После регистрации нормативный правовой акт незамедлительно в количестве трех экземпляров направляется главе сельского поселения «Галкинское» для подписания.</w:t>
      </w:r>
    </w:p>
    <w:p>
      <w:pPr>
        <w:pStyle w:val="Normal"/>
        <w:rPr/>
      </w:pPr>
      <w:r>
        <w:rPr/>
        <w:t>8. После подписания главой сельского поселения «Галкинское» нормативный правовой акт в представленных экземплярах направляется специалисту совета сельского поселения для регистрации и опубликования (обнародования).</w:t>
      </w:r>
    </w:p>
    <w:p>
      <w:pPr>
        <w:pStyle w:val="Normal"/>
        <w:rPr/>
      </w:pPr>
      <w:r>
        <w:rPr/>
        <w:t>9. После регистрации нормативного правового акта и направления его для обнародования специалист Совета один экземпляр подшивает в делопроизводство, остальные два экземпляра направляются в Совет сельского поселения «Галкинское». Поступившие  в Совет сельского поселения «Галкинское» подписанные главой сельского поселения нормативные правовые акты сельского поселения «Галкинское» подшиваются к протоколу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обенности регистрации учета нормативных правовых актов сельского поселения «Галкинское» при отклонении главой муниципального образования сельского поселения «Галкинское»</w:t>
      </w:r>
    </w:p>
    <w:p>
      <w:pPr>
        <w:pStyle w:val="Normal"/>
        <w:rPr/>
      </w:pPr>
      <w:r>
        <w:rPr/>
        <w:t>10. В случае отклонения главой сельского поселения «Галкинское» нормативного правового акта Совета  сельского поселения «Галкинское» нормативный правой акт возвращается специалисту Совета сельского поселения с мотивированным обоснованием отклонения либо с предложениями о внесении в него изменений и дополнений.</w:t>
      </w:r>
    </w:p>
    <w:p>
      <w:pPr>
        <w:pStyle w:val="Normal"/>
        <w:rPr/>
      </w:pPr>
      <w:r>
        <w:rPr/>
        <w:t>Специалист Совета в документации по делопроизводству делает отметку об отклонении нормативного правового акта главой сельского поселения «Галкинское» либо о внесении предложений в него изменений и дополнений.</w:t>
      </w:r>
    </w:p>
    <w:p>
      <w:pPr>
        <w:pStyle w:val="Normal"/>
        <w:rPr/>
      </w:pPr>
      <w:r>
        <w:rPr/>
        <w:t>Один экземпляр нормативного правового акта вместе с обоснованиями отклонения либо с предложениями о внесении в него изменений и дополнений подшивается в делопроизводство Совета сельского поселения «Галкинское».</w:t>
      </w:r>
    </w:p>
    <w:p>
      <w:pPr>
        <w:pStyle w:val="Normal"/>
        <w:rPr/>
      </w:pPr>
      <w:r>
        <w:rPr/>
        <w:t>Остальные экземпляры не позднее 10-дневного срока со дня направления данного нормативного акта главе муниципального образования для подписания возвращаются в Совет сельского поселения «Галкинское»  с указанием даты и исходящего номера документов.</w:t>
      </w:r>
    </w:p>
    <w:p>
      <w:pPr>
        <w:pStyle w:val="Normal"/>
        <w:rPr/>
      </w:pPr>
      <w:r>
        <w:rPr/>
        <w:t>11. Поступившие в Совет сельского поселения указанные документы регистрируются и подшиваются к протоколу сессии, на которой был принят нормативный правовой акт, отклоненный главой муниципального образования. В журнале регистрации документов Совета сельского поселения «Галкинское» делаются соответствующие отметки.</w:t>
      </w:r>
    </w:p>
    <w:p>
      <w:pPr>
        <w:pStyle w:val="Normal"/>
        <w:rPr/>
      </w:pPr>
      <w:r>
        <w:rPr/>
        <w:t xml:space="preserve">12. При повторном рассмотрении Советом сельского поселения нормативного правового акта, отклоненного главой муниципального образования, в случае его одобрения Советом сельского поселения «Галкинское» в ранее принятой редакции, Совет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«Галкинское»  принимает решение об одобрении данного нормативного </w:t>
      </w:r>
    </w:p>
    <w:p>
      <w:pPr>
        <w:pStyle w:val="Normal"/>
        <w:rPr/>
      </w:pPr>
      <w:r>
        <w:rPr/>
        <w:t>правового акта в ранее принятой редакции и направлении его главе сельского для подписания.</w:t>
      </w:r>
    </w:p>
    <w:p>
      <w:pPr>
        <w:pStyle w:val="Normal"/>
        <w:rPr/>
      </w:pPr>
      <w:r>
        <w:rPr/>
        <w:t>Решение об одобрении ранее принятого нормативного правового акта подписывает председатель Совета сельского поселения с указанием порядкового номера принятого решения. Решение регистрируется и вместе с ранее принятым нормативным правовым актом, направляется в установленном порядке главе муниципального образования для подписания и обнародования.</w:t>
      </w:r>
    </w:p>
    <w:p>
      <w:pPr>
        <w:pStyle w:val="Normal"/>
        <w:rPr/>
      </w:pPr>
      <w:r>
        <w:rPr/>
        <w:t>13. Специалист Совета регистрирует документы как вновь поступившие в установленном порядке. После подписания главой муниципального образования ранее отклоненного им нормативного правового акта номер нормативного правового акта проставляется на отклоненном ранее нормативном правовом акте. Дальнейшая процедура регистрации и учета проходит в установленном порядке.</w:t>
      </w:r>
    </w:p>
    <w:p>
      <w:pPr>
        <w:pStyle w:val="Normal"/>
        <w:rPr/>
      </w:pPr>
      <w:r>
        <w:rPr/>
        <w:t>14. В случае согласия Совет сельского поселения «Галкинское» с предложением главы муниципального образования о внесении изменений и дополнений в ранее отклоненный им нормативный правовой акт Совет сельского поселения «Галкинское» при повторном его рассмотрении принимает решение о принятии нормативного правового акта в новой редакции и признании недействительным ранее принятого нормативного правового акта. Процедура регистрации и учета проходит в установленном порядке.</w:t>
      </w:r>
    </w:p>
    <w:p>
      <w:pPr>
        <w:pStyle w:val="Normal"/>
        <w:rPr/>
      </w:pPr>
      <w:r>
        <w:rPr/>
        <w:t>15. В случае согласия Совет сельского поселения «Галкинское» с обоснованиями главы муниципального образования об отклонении принятого Советом сельского поселения «Галкинское» нормативного правового акта  Совета сельского поселения «Галкинское» принимает решение о признании его недействительным. Решение подписывает председатель Совета сельского поселения «Галкинское» с указанием порядкового номера принятого решения. Решение регистрируется в Совете сельского поселения «Галкинское» и направляется главе муниципального образования.</w:t>
      </w:r>
    </w:p>
    <w:p>
      <w:pPr>
        <w:pStyle w:val="Normal"/>
        <w:rPr/>
      </w:pPr>
      <w:r>
        <w:rPr/>
        <w:t>Поступивший нормативный правовой акт в Совет сельского поселения регистрируется специалистом Совета поселения в документации делопроизводства по администрац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rPr/>
      </w:pPr>
      <w:r>
        <w:rPr/>
        <w:t>16. Персональная ответственность за надлежащие оформление, регистрацию нормативных правовых актов Совета сельского поселения возлагается на специалиста Сов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6                 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18:00Z</dcterms:created>
  <dc:creator>1</dc:creator>
  <dc:description/>
  <cp:keywords/>
  <dc:language>en-US</dc:language>
  <cp:lastModifiedBy>1</cp:lastModifiedBy>
  <cp:lastPrinted>2013-03-26T09:22:00Z</cp:lastPrinted>
  <dcterms:modified xsi:type="dcterms:W3CDTF">2013-03-26T02:23:00Z</dcterms:modified>
  <cp:revision>15</cp:revision>
  <dc:subject/>
  <dc:title>СОВЕТ СЕЛЬСКОГО ПОСЕЛЕНИЯ «ГАЛКИНСКОЕ»</dc:title>
</cp:coreProperties>
</file>